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1494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EZIONE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rmativa di riferimento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.G.R. n. 2-9002 del 20/06/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EZIONE PRIMAVER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6"/>
                          <w:szCs w:val="6"/>
                        </w:rPr>
                      </w:pPr>
                      <w:r>
                        <w:rPr>
                          <w:rFonts w:cs="Arial Black" w:ascii="Arial Black" w:hAnsi="Arial Black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ormativa di riferimento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.G.R. n. 2-9002 del 20/06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6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’ASL B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dei Ponderanesi n. 2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t>13875 Ponderano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Corpodeltesto3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Black" w:hAnsi="Arial Black" w:cs="Arial"/>
                <w:caps/>
                <w:sz w:val="22"/>
                <w:szCs w:val="22"/>
              </w:rPr>
            </w:pPr>
            <w:r>
              <w:rPr>
                <w:rFonts w:cs="Arial" w:ascii="Arial Black" w:hAnsi="Arial Black"/>
                <w:caps/>
                <w:sz w:val="22"/>
                <w:szCs w:val="22"/>
              </w:rPr>
            </w:r>
          </w:p>
          <w:p>
            <w:pPr>
              <w:pStyle w:val="Corpodeltesto3"/>
              <w:tabs>
                <w:tab w:val="clear" w:pos="708"/>
                <w:tab w:val="left" w:pos="142" w:leader="none"/>
              </w:tabs>
              <w:jc w:val="center"/>
              <w:rPr>
                <w:rFonts w:ascii="Arial Black" w:hAnsi="Arial Black" w:cs="Arial"/>
                <w:caps/>
                <w:sz w:val="22"/>
                <w:szCs w:val="22"/>
              </w:rPr>
            </w:pPr>
            <w:r>
              <w:rPr>
                <w:rFonts w:cs="Arial" w:ascii="Arial Black" w:hAnsi="Arial Black"/>
                <w:caps/>
                <w:sz w:val="22"/>
                <w:szCs w:val="22"/>
              </w:rPr>
              <w:t>DOMANDA DI AUTORIZZAZIONE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ANDA CONTENENTE DICHIARAZIONI SOSTITUTIVE DI ATTO DI NOTORIETÀ E DI CERTIFICAZIONI RESE AI SENSI DEGLI ARTT. 46 E 47 DEL DPR 28.12. 2000, N°445 (DISPOSIZIONI SULLA DOCUMENTAZIONE AMMINISTRATIVA)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outlineLvl w:val="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Informativa ex art. 13 del D.Lgs. n. 196/2003 – protezione dei dati personali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  <w:t xml:space="preserve">Nel compilare questo modello di istanza, come anche per la documentazione richiesta in allegato, Le chiederemo di fornire dati personali che saranno trattati dall’Amministrazione nel rispetto dei vincoli e delle finalità previste dal Codice in materia di protezione dei dati personali (D.L.gs 196/2003). Il trattamento avverrà nell’ambito delle finalità istituzionali dell’Amministrazione e pertanto la vigente normativa non richiede una esplicita manifestazione del suo consenso. In ogni caso lei potrà esercitare i diritti riconosciuti dall’art. 7 del decreto e le altre facoltà concesse dalla vigente normativa. </w:t>
      </w:r>
    </w:p>
    <w:p>
      <w:pPr>
        <w:pStyle w:val="Normal"/>
        <w:tabs>
          <w:tab w:val="clear" w:pos="708"/>
          <w:tab w:val="left" w:pos="288" w:leader="none"/>
        </w:tabs>
        <w:autoSpaceDE w:val="false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</w:tabs>
        <w:autoSpaceDE w:val="false"/>
        <w:rPr/>
      </w:pPr>
      <w:r>
        <w:rPr/>
        <w:t>La/Il sottoscritta/o,</w: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65"/>
      </w:tblGrid>
      <w:tr>
        <w:trPr>
          <w:trHeight w:val="44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8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80"/>
                <w:sz w:val="22"/>
                <w:szCs w:val="22"/>
              </w:rPr>
              <w:t>RICHIEDENTE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_______________________________ nome __________________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/o il _________ comune di nascita ___________________________________ prov. 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o di nascita _________________________ cittadinanza ______________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residenza _____________________________ prov. resid. ________ cap.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 residenza _____________________________________________n°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______________________cellulare____________________@_________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ventuale domicilio, se diverso dalla residenza (indirizzo) _________________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mune del domicilio _____________________________ prov. domic. ________ cap.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 __________________________________________________________________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pacing w:val="200"/>
          <w:sz w:val="14"/>
          <w:szCs w:val="14"/>
        </w:rPr>
      </w:pPr>
      <w:r>
        <w:rPr>
          <w:rFonts w:cs="Arial" w:ascii="Arial" w:hAnsi="Arial"/>
          <w:b/>
          <w:spacing w:val="200"/>
          <w:sz w:val="14"/>
          <w:szCs w:val="1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pacing w:val="200"/>
          <w:sz w:val="22"/>
          <w:szCs w:val="22"/>
        </w:rPr>
      </w:pPr>
      <w:r>
        <w:rPr>
          <w:rFonts w:cs="Arial" w:ascii="Arial" w:hAnsi="Arial"/>
          <w:b/>
          <w:spacing w:val="200"/>
          <w:sz w:val="22"/>
          <w:szCs w:val="22"/>
        </w:rPr>
        <w:t>CHIEDE</w:t>
      </w:r>
    </w:p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pacing w:val="200"/>
          <w:sz w:val="14"/>
          <w:szCs w:val="14"/>
        </w:rPr>
      </w:pPr>
      <w:r>
        <w:rPr>
          <w:rFonts w:cs="Arial" w:ascii="Arial" w:hAnsi="Arial"/>
          <w:b/>
          <w:spacing w:val="200"/>
          <w:sz w:val="14"/>
          <w:szCs w:val="1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</w:rPr>
        <w:t>l’autorizzazione al funzionamento di una sezione primavera di superficie utile complessiva di mq. ___________________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b/>
          <w:sz w:val="20"/>
        </w:rPr>
        <w:t xml:space="preserve"> destinato ad ospitare n._________ 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3"/>
      </w:r>
      <w:r>
        <w:rPr>
          <w:rFonts w:cs="Arial" w:ascii="Arial" w:hAnsi="Arial"/>
          <w:b/>
          <w:sz w:val="20"/>
        </w:rPr>
        <w:t xml:space="preserve"> bambini, di età da 2 a 3 anni, presso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ASILO NIDO, </w:t>
            </w:r>
            <w:r>
              <w:rPr>
                <w:rFonts w:cs="Arial" w:ascii="Arial" w:hAnsi="Arial"/>
                <w:sz w:val="20"/>
              </w:rPr>
              <w:t>autorizzato al funzionamento con provvedimento n. ____________ del __________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MICRO-NIDO, </w:t>
            </w:r>
            <w:r>
              <w:rPr>
                <w:rFonts w:cs="Arial" w:ascii="Arial" w:hAnsi="Arial"/>
                <w:sz w:val="20"/>
              </w:rPr>
              <w:t>autorizzato al funzionamento con provvedimento n. ____________ del __________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CUOLA DELL’INFANZIA PARITARIA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iconosciut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 DECRETO USR n. ____________ del __________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SCUOLA DELL’INFANZIA NON PARITARIA, </w:t>
            </w:r>
            <w:r>
              <w:rPr>
                <w:rFonts w:cs="Arial" w:ascii="Arial" w:hAnsi="Arial"/>
                <w:sz w:val="20"/>
              </w:rPr>
              <w:t>con offerta formativa conforme alla scuola per l’infanzia.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 sede</w:t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9747"/>
      </w:tblGrid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1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00"/>
                <w:sz w:val="22"/>
                <w:szCs w:val="22"/>
              </w:rPr>
              <w:t>SEDE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nominato ____________________________________________________________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2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0"/>
                <w:sz w:val="22"/>
                <w:szCs w:val="22"/>
              </w:rPr>
            </w:r>
          </w:p>
        </w:tc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dirizzo ______________________________________________________________________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2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0"/>
                <w:sz w:val="22"/>
                <w:szCs w:val="22"/>
              </w:rPr>
            </w:r>
          </w:p>
        </w:tc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______________________ fax __________________@___________________________</w:t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, consapevole della propria responsabilità penale</w:t>
      </w:r>
      <w:r>
        <w:rPr>
          <w:rFonts w:cs="Arial" w:ascii="Arial" w:hAnsi="Arial"/>
          <w:sz w:val="22"/>
          <w:szCs w:val="22"/>
        </w:rPr>
        <w:t xml:space="preserve">, ai sensi dell’art. 76 del D.P.R. 28/12/2000 n°445, nel caso di dichiarazioni mendaci, formazione ed uso di atti falsi, e della decadenza dai benefici eventualmente conseguenti al provvedimento emanato sulla base della dichiarazione non veritiera (ai sensi dell’art. 75 del D.P.R. 445/2000), </w:t>
      </w:r>
    </w:p>
    <w:p>
      <w:pPr>
        <w:pStyle w:val="Normal"/>
        <w:autoSpaceDE w:val="false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spacing w:val="400"/>
          <w:sz w:val="26"/>
          <w:szCs w:val="26"/>
        </w:rPr>
      </w:pPr>
      <w:r>
        <w:rPr>
          <w:rFonts w:cs="Arial" w:ascii="Arial" w:hAnsi="Arial"/>
          <w:b/>
          <w:bCs/>
          <w:spacing w:val="400"/>
          <w:sz w:val="26"/>
          <w:szCs w:val="26"/>
        </w:rPr>
        <w:t>DICHIARA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spacing w:val="400"/>
          <w:sz w:val="4"/>
          <w:szCs w:val="4"/>
        </w:rPr>
      </w:pPr>
      <w:r>
        <w:rPr>
          <w:rFonts w:cs="Arial" w:ascii="Arial" w:hAnsi="Arial"/>
          <w:b/>
          <w:bCs/>
          <w:spacing w:val="400"/>
          <w:sz w:val="4"/>
          <w:szCs w:val="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563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IMPRESA / ENTE / SOCIETA’ - TITOLARE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essere titolare dell’omonima impresa individuale, iscritta al Registro delle Imprese presso la CCIAA di ________________________n°____________ in data 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PEC Posta Elettronica Certificata obbligatoria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pacing w:val="2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pacing w:val="20"/>
                <w:sz w:val="22"/>
                <w:szCs w:val="22"/>
                <w:vertAlign w:val="superscript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essere legale rappresentante della sottoindicata società/ente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ente o ragione sociale e tipo società _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atto costitutivo in data ___________ registrato a ____________________ il _______ n. 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sede legale ______________________________________________ prov. 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 ___________________________________________________ cap. 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__________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IVA (se diversa da codice fiscale)_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jc w:val="both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zione al Registro Imprese presso la CCIAA di ____________ n. _____ in data 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PEC Posta Elettronica Certificata obbligato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563"/>
      </w:tblGrid>
      <w:tr>
        <w:trPr>
          <w:trHeight w:val="23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USE OSTATIVE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’assenza di condanne penali a proprio carico (IN CASO CONTRARIO indicare l’elenco delle stesse </w:t>
            </w:r>
            <w:r>
              <w:rPr>
                <w:i/>
              </w:rPr>
              <w:t>(</w:t>
            </w:r>
            <w:r>
              <w:rPr>
                <w:rFonts w:cs="Roboto Condensed;Times New Roman" w:ascii="Roboto Condensed;Times New Roman" w:hAnsi="Roboto Condensed;Times New Roman"/>
                <w:i/>
                <w:color w:val="000000"/>
                <w:sz w:val="21"/>
                <w:szCs w:val="21"/>
              </w:rPr>
              <w:t>vanno autocertificate le condanne estinte, per le quali è intervenuta riabilitazione, quelle con il beneficio della non menzione, o relative a reati depenalizzati</w:t>
            </w:r>
            <w:r>
              <w:rPr>
                <w:i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</w:rPr>
              <w:t>e di eventuali riabilitazioni: _____________________________________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'inesistenza a proprio carico di procedure/provvedimenti di fallimento, concordato, preventivo o di amministrazione controllata (IN CASO CONTRARIO indicare l’elenco di essi e di eventuali riabilitazioni __________________________________________________________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3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300"/>
                <w:sz w:val="22"/>
                <w:szCs w:val="22"/>
              </w:rPr>
              <w:t>PERSONALE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exact" w:line="300" w:before="120" w:after="0"/>
              <w:jc w:val="both"/>
              <w:rPr/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 xml:space="preserve">che all’interno della struttura presterà servizio il seguente personale: 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coordinatore/trice, pedagogico/a (nido/micronido) o direttore/trice (scuola infanzia)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_____ educatori/trici, a tempo pieno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_____ educatori/trici, part time al ___%  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_____ educatori/trici, part time al ___%  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_____ operatori/trici ausiliari, di cui N. _____ addetti/e alla cucina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120"/>
              <w:ind w:left="930" w:hanging="57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Altri _________________________________________________________________</w:t>
            </w:r>
          </w:p>
          <w:p>
            <w:pPr>
              <w:pStyle w:val="Rientrocorpodeltesto2"/>
              <w:keepNext w:val="true"/>
              <w:keepLines/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120"/>
              <w:ind w:left="14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 (specificare numero, qualifica)</w:t>
            </w:r>
          </w:p>
          <w:p>
            <w:pPr>
              <w:pStyle w:val="Rientrocorpodeltesto2"/>
              <w:keepNext w:val="true"/>
              <w:keepLines/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È fatto obbligo all’esercente l’attività di comunicare all’ASL prima dell’inizio dell’attività i nomi degli operatori ed i titoli di studio dagli stessi posseduti ed autocertificare l’avvenuta  ottemperanza all’obbligo di cui all’art. 2 del D. Lg.Vo n. 39 del 4 marzo 2014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00"/>
                <w:sz w:val="20"/>
              </w:rPr>
              <w:footnoteReference w:id="4"/>
            </w:r>
            <w:r>
              <w:rPr>
                <w:rFonts w:cs="Arial" w:ascii="Arial" w:hAnsi="Arial"/>
                <w:iCs/>
                <w:color w:val="333300"/>
                <w:sz w:val="20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1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ASSICURAZIONI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che </w:t>
            </w:r>
            <w:r>
              <w:rPr>
                <w:rFonts w:cs="Arial" w:ascii="Arial" w:hAnsi="Arial"/>
                <w:sz w:val="22"/>
                <w:szCs w:val="22"/>
              </w:rPr>
              <w:t>per l’attività è stata stipulata polizza assicurativa R.C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</w:rPr>
              <w:t xml:space="preserve"> n° ________________________ contratta il ______________ da _______________________________ presso la Compagnia assicuratrice  ______________________________ con scadenza il  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1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che </w:t>
            </w:r>
            <w:r>
              <w:rPr>
                <w:rFonts w:cs="Arial" w:ascii="Arial" w:hAnsi="Arial"/>
                <w:sz w:val="22"/>
                <w:szCs w:val="22"/>
              </w:rPr>
              <w:t>verrà stipulata polizza assicurativa per responsabilità civile derivante da danni cagionati dagli operatori a soggetti frequentanti ovvero da questi ad altri utenti od a terz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PONIBILITA’ LOCALI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avere la piena disponibilità dei locali destinati all’attività in quanto: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prietario degli stessi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catario dell’immobile di proprietà di _______________________________________, com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contratto registrato a _________________________ in data 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ltro) 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2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0"/>
                <w:sz w:val="22"/>
                <w:szCs w:val="22"/>
              </w:rPr>
              <w:t>AGIBILITA’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locali sono agibili in quanto il Comune di __________________________ ha rilasciato certificato (prot. n.____________ in data ____________) di agibilità per uso _______________ e non sono state effettuate successive modifiche ai locali;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locali sono agibili in quanto è stata presentata domanda di agibilità per uso ________________ al Comune di _______________. La domanda è stata registrata al protocollo comunale al n.____________ in data ____________ ed il provvedimento di agibilità si è formato per silenzio assenso. Non sono state effettuate successive modifiche ai locali;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n è noto il provvedimento del Comune di rilascio dell’agibilità e si allega quindi attestato di salubrità dell’immobile redatto da tecnico abilitato 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5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500"/>
                <w:sz w:val="22"/>
                <w:szCs w:val="22"/>
              </w:rPr>
              <w:t>IMPIANTI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GLI IMMOBILI CON </w:t>
            </w:r>
            <w:r>
              <w:rPr>
                <w:rFonts w:cs="Arial" w:ascii="Arial" w:hAnsi="Arial"/>
                <w:b/>
                <w:sz w:val="18"/>
                <w:szCs w:val="18"/>
              </w:rPr>
              <w:t>AGIBILITA’ RILASCIA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 DATA ANTECEDENT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L  1° GENNAIO 2002</w:t>
            </w:r>
            <w:r>
              <w:rPr>
                <w:rFonts w:cs="Arial" w:ascii="Arial" w:hAnsi="Arial"/>
                <w:sz w:val="18"/>
                <w:szCs w:val="18"/>
              </w:rPr>
              <w:t xml:space="preserve"> (DATA DI ENTRATA IN VIGORE DEL </w:t>
            </w:r>
            <w:ins w:id="0" w:author="xp" w:date="2012-10-09T15:56:00Z">
              <w:r>
                <w:rPr>
                  <w:rFonts w:cs="Arial" w:ascii="Arial" w:hAnsi="Arial"/>
                  <w:sz w:val="18"/>
                  <w:szCs w:val="18"/>
                </w:rPr>
                <w:t>D.P.R. 6 giugno 2001, n. 380</w:t>
              </w:r>
            </w:ins>
            <w:r>
              <w:rPr>
                <w:rFonts w:cs="Arial" w:ascii="Arial" w:hAnsi="Arial"/>
                <w:bCs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NELL’IMPOSSIBILITA’ DI COMUNICARE GLI ESTREMI DEL PROVVEDIMENTO DI AGIBILITA’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i allega dichiarazione (originale o in copia conforme) di conformità degli impianti presenti nell’unità immobiliare redatta dalle imprese installatrici (art. 7, comma 1, D.M. 22 gennaio 2008 n. 37) relativamente a 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elettr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mpianto riscalda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climatizzazione e condiziona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ascensori, montacarichi, scale mobi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protezione antincendi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idrico sanitari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ga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: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 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 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i allega dichiarazione di rispondenza degli impianti alla normativa vigente redatta da tecnico in possesso dei requisiti di cui all’art.7 comma 6 D.M. 22/01/2008 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RRIERE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GLI IMMOBILI CON </w:t>
            </w:r>
            <w:r>
              <w:rPr>
                <w:rFonts w:cs="Arial" w:ascii="Arial" w:hAnsi="Arial"/>
                <w:b/>
                <w:sz w:val="18"/>
                <w:szCs w:val="18"/>
              </w:rPr>
              <w:t>AGIBILITA’ RILASCIA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 DATA ANTECEDENT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L  1° GENNAIO 2002</w:t>
            </w:r>
            <w:r>
              <w:rPr>
                <w:rFonts w:cs="Arial" w:ascii="Arial" w:hAnsi="Arial"/>
                <w:sz w:val="18"/>
                <w:szCs w:val="18"/>
              </w:rPr>
              <w:t xml:space="preserve"> (DATA DI ENTRATA IN VIGORE DEL D.P.R. 6 giugno 2001, n. 38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NELL’IMPOSSIBILITA’ DI COMUNICARE GLI ESTREMI DEL PROVVEDIMENTO DI AGIBILITA’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403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allega dichiarazione, sottoscritta da tecnico abilitato di accessibilità ai soggetti portatori di handicap usufruenti di sedia a ruote, secondo quanto stabilito dal D.P.R. n. 503/199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.Lgs. 81/20</w:t>
            </w: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OpenSymbol;Courier New" w:cs="OpenSymbol;Courier New" w:ascii="OpenSymbol;Courier New" w:hAnsi="OpenSymbol;Courier New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allega ai fini del rispetto delle disposizioni normative in materia di Sicurezza sui Luoghi di Lavoro: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valutazione dei rischi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utocertificazione del datore di lavoro dell’avvenuta valutazione dei rischi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iano di emergenz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ichiarazione del datore di lavoro</w:t>
            </w:r>
            <w:r>
              <w:rPr>
                <w:rFonts w:cs="Arial" w:ascii="Arial" w:hAnsi="Arial"/>
                <w:sz w:val="22"/>
                <w:szCs w:val="22"/>
              </w:rPr>
              <w:t xml:space="preserve"> che tutti i luoghi di lavoro rispondono ai requisiti previsti da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.Lgs. 9-4-2008 n. 8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5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500"/>
                <w:sz w:val="22"/>
                <w:szCs w:val="22"/>
              </w:rPr>
              <w:t>RISTORAZIONE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 I PASTI VENGONO PREPARATI IN SED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 esercitare l’attività di ristorazione collettiva – assistenziale, come da ____________________ rilasciata in data _______________ da _______________________ al sig. __________________________ </w:t>
            </w:r>
            <w:r>
              <w:rPr>
                <w:rFonts w:cs="Arial" w:ascii="Arial" w:hAnsi="Arial"/>
                <w:i/>
                <w:sz w:val="22"/>
                <w:szCs w:val="22"/>
              </w:rPr>
              <w:t>(indicare gli estremi dell’autorizzazione o DIA o SCIA)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locali e l’autorizzazione non hanno subito successive modifich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locali e l’autorizzazione hanno subito successive modifiche ed è stata presentata notifica di inizio/variazione attività (allegato 2 Regolamento CE N. 852/2004) per l’attività di ristorazione collettiva – assistenziale all’ASL  in data ________________ prot. 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avere presentato all’ASL segnalazione certificata di inizio attività (SCIA) prot. _______ in data ____________ per l’affidamento al sig./società _________________________ della gestione del servizio di somministrazione di alimenti e bevand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 CI SI AVVALE DI UN SERVIZIO CATERING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he la ristorazione è garantita per il tramite della ditta _______________________________, sede legale _____________________________________________________ prov. ______ P.I.V.A. ____________________________, come da ____________________ rilasciata in data _______________ da ___________________ al sig. _____________________________ </w:t>
            </w:r>
            <w:r>
              <w:rPr>
                <w:rFonts w:cs="Arial" w:ascii="Arial" w:hAnsi="Arial"/>
                <w:i/>
                <w:sz w:val="22"/>
                <w:szCs w:val="22"/>
              </w:rPr>
              <w:t>(indicare gli estremi dell’autorizzazione o DIA o SCIA)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ENTRAMBI I CASI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OpenSymbol;Courier New" w:hAnsi="OpenSymbol;Courier New" w:cs="Arial"/>
                <w:sz w:val="22"/>
                <w:szCs w:val="22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menù e le tabelle sono stati vidimati dal SIAN dell’ASL prot. n. _____________ in data _________,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spacing w:val="400"/>
          <w:sz w:val="26"/>
          <w:szCs w:val="26"/>
        </w:rPr>
      </w:pPr>
      <w:r>
        <w:rPr>
          <w:rFonts w:cs="Arial" w:ascii="Arial" w:hAnsi="Arial"/>
          <w:b/>
          <w:bCs/>
          <w:spacing w:val="400"/>
          <w:sz w:val="26"/>
          <w:szCs w:val="26"/>
        </w:rPr>
        <w:t>DICHIARA</w:t>
      </w:r>
      <w:r>
        <w:rPr>
          <w:rFonts w:cs="Arial" w:ascii="Arial" w:hAnsi="Arial"/>
          <w:b/>
          <w:bCs/>
          <w:spacing w:val="40"/>
          <w:sz w:val="26"/>
          <w:szCs w:val="26"/>
        </w:rPr>
        <w:t>, inoltre</w:t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  <w:b/>
          <w:b/>
          <w:bCs/>
          <w:spacing w:val="400"/>
          <w:sz w:val="20"/>
          <w:szCs w:val="26"/>
        </w:rPr>
      </w:pPr>
      <w:r>
        <w:rPr>
          <w:rFonts w:cs="Arial" w:ascii="Arial" w:hAnsi="Arial"/>
          <w:b/>
          <w:bCs/>
          <w:spacing w:val="400"/>
          <w:sz w:val="20"/>
          <w:szCs w:val="26"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Arial" w:ascii="Arial" w:hAnsi="Arial"/>
          <w:sz w:val="21"/>
          <w:szCs w:val="21"/>
          <w:lang w:bidi="he-IL"/>
        </w:rPr>
        <w:t xml:space="preserve">di essere disponibile al coordinamento con la rete dei servizi per la prima infanzia ed al raccordo con i servizi sociali presenti sul territorio </w:t>
      </w:r>
    </w:p>
    <w:p>
      <w:pPr>
        <w:pStyle w:val="TextBody"/>
        <w:numPr>
          <w:ilvl w:val="0"/>
          <w:numId w:val="7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 registrare le presenze dei bambini su apposito registro recante anche il nominativo ed il numero di telefono del parente di riferimento</w:t>
      </w:r>
    </w:p>
    <w:p>
      <w:pPr>
        <w:pStyle w:val="TextBody"/>
        <w:numPr>
          <w:ilvl w:val="0"/>
          <w:numId w:val="7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d esporre in modo visibile all’ingresso l’autorizzazione al funzionamento, il regolamento di organizzazione, l’orario di apertura giornaliero e le tariffe applicate</w:t>
      </w:r>
    </w:p>
    <w:p>
      <w:pPr>
        <w:pStyle w:val="TextBody"/>
        <w:numPr>
          <w:ilvl w:val="0"/>
          <w:numId w:val="7"/>
        </w:numPr>
        <w:spacing w:before="120" w:after="0"/>
        <w:rPr/>
      </w:pPr>
      <w:r>
        <w:rPr>
          <w:rFonts w:cs="Arial" w:ascii="Arial" w:hAnsi="Arial"/>
          <w:sz w:val="21"/>
          <w:szCs w:val="21"/>
        </w:rPr>
        <w:t>di impegnarsi a conservare presso la sede dell’attività i titoli di studio degli operatori ed il certificato del Casellario Giudiziale acquisito ai sensi dell’art. 2 del D. Lg.Vo n. 39 del 4 marzo 2014 ed a renderli disponibili – a richiesta – della Commissione di Vigilanza</w:t>
      </w:r>
    </w:p>
    <w:p>
      <w:pPr>
        <w:pStyle w:val="TextBody"/>
        <w:numPr>
          <w:ilvl w:val="0"/>
          <w:numId w:val="7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 non ospitare contemporaneamente più bambini rispetto al numero massimo dei bambini ospitabili indicato in autorizzazione</w:t>
      </w:r>
    </w:p>
    <w:p>
      <w:pPr>
        <w:pStyle w:val="TextBody"/>
        <w:spacing w:before="120" w:after="0"/>
        <w:ind w:left="51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 richiedere, ai genitori dei bambini che hanno presentato istanza di iscrizione presso il servizio, dichiarazione scritta - rilasciata dal medico curante (conservata presso la sede dell'attività per tutto il periodo della frequenza ed esibita - a richiesta - alla Commissione di Vigilanza dell'ASL) che il minore è idoneo a frequentare l'asilonido/micronido/sezione primavera  e l'assenza di malattie contagiose in atto.</w:t>
      </w:r>
    </w:p>
    <w:p>
      <w:pPr>
        <w:pStyle w:val="TextBody"/>
        <w:numPr>
          <w:ilvl w:val="0"/>
          <w:numId w:val="7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mpegnarsi ad osservare leggi, decreti e regolamenti, vigenti o emanati quando il servizio sarà in funzione, relativi alla salute, alla sicurezza, ad aspetti amministrativi, assicurativi, sociali, contributivi, fiscali o comunque correlati all’attività svolta</w:t>
      </w:r>
    </w:p>
    <w:p>
      <w:pPr>
        <w:pStyle w:val="TextBody"/>
        <w:numPr>
          <w:ilvl w:val="0"/>
          <w:numId w:val="7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 comunicare all’ASL ogni variazione delle caratteristiche del servizio e gli estremi della polizza assicurativa R.C., ove non comunicati nell’ambito della presente richiesta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 la firma della presente istanza, si impegna a garantire l’assistenza adeguata nelle modalità definite dalla normativa di riferimento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autorizza, altresì, ai sensi dell’art. 13 del D.Lgs. 196/2003, la raccolta dei dati per l’emanazione del provvedimento amministrativo di rilascio del titolo autorizzativo.</w:t>
      </w:r>
    </w:p>
    <w:p>
      <w:pPr>
        <w:pStyle w:val="TextBody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185"/>
        <w:gridCol w:w="4171"/>
      </w:tblGrid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irma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Footnote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71" w:type="dxa"/>
            <w:tcBorders>
              <w:bottom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4"/>
            </w:tblGrid>
            <w:tr>
              <w:trPr/>
              <w:tc>
                <w:tcPr>
                  <w:tcW w:w="9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tabs>
                      <w:tab w:val="clear" w:pos="4819"/>
                      <w:tab w:val="left" w:pos="4536" w:leader="none"/>
                      <w:tab w:val="right" w:pos="9638" w:leader="none"/>
                    </w:tabs>
                    <w:jc w:val="both"/>
                    <w:outlineLvl w:val="0"/>
                    <w:rPr>
                      <w:rFonts w:ascii="Arial" w:hAnsi="Arial" w:cs="Arial"/>
                      <w:b/>
                      <w:b/>
                      <w:smallCap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ULTERIORI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</w:rPr>
                    <w:t>ALLEGATI OBBLIGATORI: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opia documento di identità del sottoscrittore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819"/>
                <w:tab w:val="left" w:pos="360" w:leader="none"/>
                <w:tab w:val="left" w:pos="4536" w:leader="none"/>
                <w:tab w:val="right" w:pos="9638" w:leader="none"/>
              </w:tabs>
              <w:spacing w:before="120" w:after="0"/>
              <w:ind w:left="35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hema orario del personale secondo il modello fornito dall’ASL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819"/>
                <w:tab w:val="left" w:pos="360" w:leader="none"/>
                <w:tab w:val="left" w:pos="4536" w:leader="none"/>
                <w:tab w:val="right" w:pos="9638" w:leader="none"/>
              </w:tabs>
              <w:spacing w:before="120" w:after="0"/>
              <w:ind w:left="35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2 copie del progetto educativo nel quale vi è coerenza tra finalità, obiettivi ed aspetti organizzativi, datato e firmato dal richiedente, che esplicita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finalità del servizio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obiettivi educativi e di apprendimento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odalità di integrazione della Sezione Primavera con il servizio per l’infanzia presso cui è ubicata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inserimento del bambino nella sezione primavera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rticolazione della giornata in relazione ai momenti di cura, ai bisogni educativi e di apprendimento dei bambini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azi, loro organizzazione e materiali utilizzati in funzione dei momenti di cura, degli obiettivi educativi e di apprendimento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scrizione delle esperienze educative relative alle diverse aree di sviluppo dei bambini (motoria, comunicazione e linguaggi, cognitiva, affettivo – relazionale – sociale)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cumentazione delle esperienze educative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artecipazione delle famiglie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alutazione e verifica del servizio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terventi di formazione ed aggiornamento del personale;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  <w:tab w:val="left" w:pos="284" w:leader="none"/>
                <w:tab w:val="left" w:pos="360" w:leader="none"/>
              </w:tabs>
              <w:spacing w:before="120" w:after="0"/>
              <w:ind w:left="354" w:hanging="357"/>
              <w:rPr/>
            </w:pPr>
            <w:r>
              <w:rPr>
                <w:rFonts w:cs="Arial" w:ascii="Arial" w:hAnsi="Arial"/>
                <w:sz w:val="20"/>
              </w:rPr>
              <w:t xml:space="preserve">regolamento interno del servizio </w:t>
            </w:r>
            <w:r>
              <w:rPr>
                <w:rFonts w:cs="Arial" w:ascii="Arial" w:hAnsi="Arial"/>
                <w:i/>
                <w:iCs/>
                <w:sz w:val="20"/>
              </w:rPr>
              <w:t>(compresi gli eventuali allegati)</w:t>
            </w:r>
            <w:r>
              <w:rPr>
                <w:rFonts w:cs="Arial" w:ascii="Arial" w:hAnsi="Arial"/>
                <w:sz w:val="20"/>
              </w:rPr>
              <w:t>, coerente con il progetto educativo, datato e firmato dal/la richiedente, comprendente i seguenti elementi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riteri per l’accettazione delle domande di iscrizione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riteri per l’accettazione delle domande di iscrizione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rario, calendario di funzionamento e rette a carico degli utenti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odalità per la tutela della salute dei/le bambini/e in comunità (dichiarazione rilasciata dal medico curante  che il bambino non è affetto da malattie infettive e contagiose clinicamente accertate, procedure per l’eventuale somministrazione di farmaci, richiesta e attivazione diete speciali, ecc…)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rme di partecipazione dei genitori all’attività del servizio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rumenti previsti per la valutazione del servizio da parte dei genitori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cedure per assicurare la tutela degli utenti (riferimenti polizza responsabilità civile, trattamento dati personali incluse autorizzazioni alla realizzazione di materiale fotografico o video, modalità previste per la delega al ritiro dei/lle bambini/e),forme e strumenti di raccordo con i servizi socio sanitari del territorio e con il Comune;</w:t>
            </w:r>
          </w:p>
          <w:p>
            <w:pPr>
              <w:pStyle w:val="Rientrocorpodeltesto2"/>
              <w:keepNext w:val="true"/>
              <w:keepLines/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  <w:tab w:val="left" w:pos="814" w:leader="none"/>
              </w:tabs>
              <w:spacing w:lineRule="auto" w:line="216" w:before="0" w:after="120"/>
              <w:ind w:left="0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Rientrocorpodeltesto2"/>
              <w:keepNext w:val="true"/>
              <w:keepLines/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  <w:tab w:val="left" w:pos="360" w:leader="none"/>
              </w:tabs>
              <w:spacing w:before="0" w:after="12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opie della rappresentazione dello stato di progetto composto da piante, con l'indicazione delle destinazioni d'uso, in scala 1/100; Tutti gli elaborati devono avere testalino, con firma di richiedente e professionista.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  <w:tab w:val="left" w:pos="360" w:leader="none"/>
              </w:tabs>
              <w:spacing w:before="0" w:after="12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ie relazione descrittiva igienico - sanitaria, con tabella riepilogativa dell’applicazione degli standard previsti dalla normativa regionale, per definire il numero dei bambini che possono essere accolti; 10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  <w:tab w:val="left" w:pos="360" w:leader="none"/>
              </w:tabs>
              <w:spacing w:before="0" w:after="12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 ______________________________________________________________________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NIAHB+Arial">
    <w:altName w:val="BoldItalic"/>
    <w:charset w:val="00"/>
    <w:family w:val="swiss"/>
    <w:pitch w:val="default"/>
  </w:font>
  <w:font w:name="Arial Black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Roboto Condensed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uperficie utile minima: circa 6 mq. a bambino (Si tratta di un valore puramente indicativo. Per il dettaglio si rimanda alle disposizioni normative).</w:t>
      </w:r>
    </w:p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footnote>
  <w:footnote w:id="3"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la capienza va da un minimo di 6 ad un massimo di 20 bambini.</w:t>
      </w:r>
    </w:p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l’assunzione del lavoratore, acquisizione del certificato penale del casellario giudiziale e, nelle more del rilascio di esso, di dichiarazione sostitutiva di certificazione (se datore di lavoro pubblico) o di dichiarazione sostitutiva di atto di notorietà (se datore di lavoro privato) circa l’assenza, a carico del neo-assunto, di condanne riferite ai reati di prostituzione minorile, pornografia minorile, definizione di materiale pornografico, turismo per sfruttamento della prostituzione minorile e adescamento di minori.</w:t>
      </w:r>
    </w:p>
    <w:p>
      <w:pPr>
        <w:pStyle w:val="Footnot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er danni cagionati dall’esercente l’attività a soggetti frequentanti ovvero da questi ad altri utenti od a terzi</w:t>
      </w:r>
    </w:p>
  </w:footnote>
  <w:footnote w:id="6">
    <w:p>
      <w:pPr>
        <w:pStyle w:val="Footnote"/>
        <w:jc w:val="both"/>
        <w:rPr>
          <w:rFonts w:ascii="Courier New" w:hAnsi="Courier New" w:cs="Courier Ne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 questo caso è fatto obbligo all’esercente l’attività di comunicarne gli estremi all’ASL prima dell’inizio dell’attività</w:t>
      </w:r>
    </w:p>
    <w:p>
      <w:pPr>
        <w:pStyle w:val="Footnot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708"/>
        </w:tabs>
        <w:ind w:left="930" w:hanging="57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Arial" w:hAnsi="Arial" w:cs="Arial" w:hint="default"/>
      </w:rPr>
    </w:lvl>
  </w:abstractNum>
  <w:abstractNum w:abstractNumId="4">
    <w:lvl w:ilvl="0">
      <w:start w:val="173"/>
      <w:numFmt w:val="bullet"/>
      <w:lvlText w:val=""/>
      <w:lvlJc w:val="left"/>
      <w:pPr>
        <w:tabs>
          <w:tab w:val="num" w:pos="1068"/>
        </w:tabs>
        <w:ind w:left="1068" w:hanging="360"/>
      </w:pPr>
      <w:rPr>
        <w:rFonts w:ascii="ZapfDingbats" w:hAnsi="ZapfDingbats" w:cs="ZapfDingbats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708"/>
        </w:tabs>
        <w:ind w:left="930" w:hanging="57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708"/>
        </w:tabs>
        <w:ind w:left="930" w:hanging="570"/>
      </w:pPr>
      <w:rPr>
        <w:rFonts w:ascii="Wingdings 2" w:hAnsi="Wingdings 2" w:cs="Wingdings 2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Arial" w:hAnsi="Arial" w:cs="Arial" w:hint="default"/>
      </w:rPr>
    </w:lvl>
  </w:abstractNum>
  <w:abstractNum w:abstractNumId="8">
    <w:lvl w:ilvl="0">
      <w:start w:val="173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ZapfDingbats" w:hAnsi="ZapfDingbats" w:cs="ZapfDing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Helvetica" w:hAnsi="Helvetica" w:eastAsia="Courier New" w:cs="Helvetica"/>
      <w:sz w:val="20"/>
    </w:rPr>
  </w:style>
  <w:style w:type="character" w:styleId="WW8Num1z1">
    <w:name w:val="WW8Num1z1"/>
    <w:qFormat/>
    <w:rPr>
      <w:rFonts w:ascii="Arial" w:hAnsi="Arial" w:eastAsia="Wingdings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eastAsia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Wingding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Dingbats" w:hAnsi="ZapfDingbats" w:eastAsia="Courier" w:cs="Arial"/>
    </w:rPr>
  </w:style>
  <w:style w:type="character" w:styleId="WW8Num10z1">
    <w:name w:val="WW8Num10z1"/>
    <w:qFormat/>
    <w:rPr>
      <w:rFonts w:ascii="Arial" w:hAnsi="Arial" w:eastAsia="Wingdings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ZapfDingbats" w:hAnsi="ZapfDingbats" w:eastAsia="Courier" w:cs="Arial"/>
    </w:rPr>
  </w:style>
  <w:style w:type="character" w:styleId="WW8Num11z1">
    <w:name w:val="WW8Num11z1"/>
    <w:qFormat/>
    <w:rPr>
      <w:rFonts w:ascii="Arial" w:hAnsi="Arial" w:eastAsia="Wingdings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 2" w:hAnsi="Wingdings 2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imSun;宋体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Wingding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ZapfDingbats" w:hAnsi="ZapfDingbats" w:eastAsia="Times New Roman" w:cs="Arial"/>
    </w:rPr>
  </w:style>
  <w:style w:type="character" w:styleId="WW8Num17z1">
    <w:name w:val="WW8Num17z1"/>
    <w:qFormat/>
    <w:rPr>
      <w:rFonts w:ascii="Arial" w:hAnsi="Arial" w:eastAsia="Wingdings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ZapfDingbats" w:hAnsi="ZapfDingbat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ZapfDingbats" w:hAnsi="ZapfDingbats" w:eastAsia="Courier" w:cs="Arial"/>
    </w:rPr>
  </w:style>
  <w:style w:type="character" w:styleId="WW8Num20z1">
    <w:name w:val="WW8Num20z1"/>
    <w:qFormat/>
    <w:rPr>
      <w:rFonts w:ascii="Arial" w:hAnsi="Arial" w:eastAsia="Wingdings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Times New Roman" w:hAnsi="Times New Roman" w:eastAsia="Times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eastAsia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imSun;宋体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eastAsia="Courier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Helvetica" w:hAnsi="Helvetica" w:eastAsia="Courier New" w:cs="Helvetica"/>
      <w:sz w:val="20"/>
    </w:rPr>
  </w:style>
  <w:style w:type="character" w:styleId="WW8Num29z1">
    <w:name w:val="WW8Num29z1"/>
    <w:qFormat/>
    <w:rPr>
      <w:rFonts w:ascii="Arial" w:hAnsi="Arial" w:eastAsia="Wingdings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Wingding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ZapfDingbats" w:hAnsi="ZapfDingbats" w:eastAsia="Courier" w:cs="Arial"/>
    </w:rPr>
  </w:style>
  <w:style w:type="character" w:styleId="WW8Num31z1">
    <w:name w:val="WW8Num31z1"/>
    <w:qFormat/>
    <w:rPr>
      <w:rFonts w:ascii="Arial" w:hAnsi="Arial" w:eastAsia="Wingdings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Wingdings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Wingding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ZapfDingbats" w:hAnsi="ZapfDingbat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ZapfDingbats" w:hAnsi="ZapfDingbats" w:eastAsia="Courier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Helvetica" w:hAnsi="Helvetica" w:eastAsia="Courier New" w:cs="Helvetica"/>
      <w:sz w:val="20"/>
    </w:rPr>
  </w:style>
  <w:style w:type="character" w:styleId="WW8Num38z0">
    <w:name w:val="WW8Num38z0"/>
    <w:qFormat/>
    <w:rPr>
      <w:rFonts w:ascii="ZapfDingbats" w:hAnsi="ZapfDingbats" w:eastAsia="Times New Roman" w:cs="Arial"/>
    </w:rPr>
  </w:style>
  <w:style w:type="character" w:styleId="WW8Num38z1">
    <w:name w:val="WW8Num38z1"/>
    <w:qFormat/>
    <w:rPr>
      <w:rFonts w:ascii="Arial" w:hAnsi="Arial" w:eastAsia="Wingdings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Wingdings" w:hAnsi="Wingdings" w:cs="Wingdings"/>
      <w:b w:val="false"/>
      <w:i w:val="false"/>
      <w:sz w:val="2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eastAsia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Wingdings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Wingdings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Wingdings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Wingdings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Grassetto1">
    <w:name w:val="grassetto1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ilemessaggiodipostaelettronica21">
    <w:name w:val="stilemessaggiodipostaelettronica21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Stilemessaggiodipostaelettronica22">
    <w:name w:val="stilemessaggiodipostaelettronica22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JNIAHB+Arial,BoldItalic;Arial" w:hAnsi="JNIAHB+Arial,BoldItalic;Arial" w:eastAsia="Times New Roman" w:cs="JNIAHB+Arial,BoldItalic;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1:00Z</dcterms:created>
  <dc:creator>LIcardi</dc:creator>
  <dc:description/>
  <cp:keywords/>
  <dc:language>en-US</dc:language>
  <cp:lastModifiedBy>mraiteri</cp:lastModifiedBy>
  <cp:lastPrinted>2013-03-07T11:33:00Z</cp:lastPrinted>
  <dcterms:modified xsi:type="dcterms:W3CDTF">2017-03-22T08:15:00Z</dcterms:modified>
  <cp:revision>4</cp:revision>
  <dc:subject/>
  <dc:title>Ill/mo Sig</dc:title>
</cp:coreProperties>
</file>